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221523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145533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427275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434769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